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La literatura </w:t>
      </w:r>
    </w:p>
    <w:p>
      <w:pPr>
        <w:pStyle w:val="Normal"/>
        <w:rPr/>
      </w:pPr>
      <w:r>
        <w:rPr/>
        <w:t xml:space="preserve">Llegados al siglo XVI es necesario hacer una distinción clave entre dos modalidades literarias distintas: la literatura profana y la literatura religiosa. Si bien es cierto que sigue habiendo una gran relación entre ambas, hemos de tener presente que toman rumbos distintos.  La literatura religiosa alcanza un misticismo sublime con autores como Fray Luis de León, San Juan de la Cruz o Santa Teresa de Jesús que nutren de imagen poética y filosófica a una iglesia comprometida con la ardua tarea de la contrarreforma. Por otro lado una fuerte tradición de autos sacramentales, vidas de santos y representaciones de milagros completan el panorama literario religioso más popular. En lo que a la literatura profana respecta nace un profundo interés por el realismo que alcanzaría su mayor expresión con la novela picaresca y dará sus primeros pasos teatrales con las comedias de influencia italiana. </w:t>
      </w:r>
    </w:p>
    <w:p>
      <w:pPr>
        <w:pStyle w:val="Normal"/>
        <w:rPr/>
      </w:pPr>
      <w:r>
        <w:rPr/>
        <w:t xml:space="preserve"> </w:t>
      </w:r>
      <w:r>
        <w:rPr>
          <w:b/>
          <w:u w:val="single"/>
        </w:rPr>
        <w:t xml:space="preserve">El teatro </w:t>
      </w:r>
    </w:p>
    <w:p>
      <w:pPr>
        <w:pStyle w:val="Normal"/>
        <w:rPr/>
      </w:pPr>
      <w:r>
        <w:rPr/>
        <w:t xml:space="preserve">El desarrollo del teatro del Renacimiento consiste en una serie de tanteos y pruebas que irán ajustando tanto la técnica actoral como dramatúrgica hasta alcanzar, en el siglo XVII, la gran revolución del teatro español; “la comedia nueva” codificada por Lope de Vega. </w:t>
      </w:r>
    </w:p>
    <w:p>
      <w:pPr>
        <w:pStyle w:val="Normal"/>
        <w:rPr/>
      </w:pPr>
      <w:r>
        <w:rPr/>
        <w:t xml:space="preserve">La evolución del teatro profano se lleva a cabo en palacios, plazas, colegios y llega a conquistar lugares destinados exclusivamente para la representación teatral. Esto lleva a un rápido proceso de profesionalización del teatro, lo que podríamos considerar la característica más destacada del teatro del siglo XVI. </w:t>
      </w:r>
    </w:p>
    <w:p>
      <w:pPr>
        <w:pStyle w:val="Normal"/>
        <w:rPr/>
      </w:pPr>
      <w:r>
        <w:rPr/>
        <w:t xml:space="preserve">Distinguiremos dos fases fundamentales en este proceso: </w:t>
      </w:r>
    </w:p>
    <w:p>
      <w:pPr>
        <w:pStyle w:val="Normal"/>
        <w:rPr/>
      </w:pPr>
      <w:r>
        <w:rPr/>
        <w:t xml:space="preserve">- Durante la primera mitad del siglo abundan las representaciones de carácter cortesano inspiradas en “La Celestina”, las comedias de Torres Naharro y las églogas de Juan del Encina. </w:t>
      </w:r>
    </w:p>
    <w:p>
      <w:pPr>
        <w:pStyle w:val="Normal"/>
        <w:rPr/>
      </w:pPr>
      <w:r>
        <w:rPr/>
        <w:t xml:space="preserve">- A mediados de siglo empieza a popularizarse el fenómeno del teatro profesional gracias a las compañías de Commedia dell’Arte que llegaban de Italia y al trabajo de Lope de Rueda. Los grupos de actores profesionales que recorren las cortes y plazas se hacen cada vez más comunes. </w:t>
      </w:r>
    </w:p>
    <w:p>
      <w:pPr>
        <w:pStyle w:val="Normal"/>
        <w:rPr/>
      </w:pPr>
      <w:r>
        <w:rPr/>
        <w:t xml:space="preserve">Hemos de recordar que una de las características más importantes del Renacimiento y del humanismo es el modelo clásico greco-latino: esta influencia fue importantísima para el teatro ya que podríamos decir que el teatro profano del siglo XVI nace imitando al teatro clásico y cobrará una forma propia en su búsqueda del realismo y la proximidad con el público popular. </w:t>
      </w:r>
    </w:p>
    <w:p>
      <w:pPr>
        <w:pStyle w:val="Normal"/>
        <w:rPr/>
      </w:pPr>
      <w:r>
        <w:rPr/>
        <w:t xml:space="preserve"> </w:t>
      </w:r>
      <w:r>
        <w:rPr>
          <w:b/>
          <w:u w:val="single"/>
        </w:rPr>
        <w:t xml:space="preserve">Lope de Rueda .-Datos biográficos </w:t>
      </w:r>
    </w:p>
    <w:p>
      <w:pPr>
        <w:pStyle w:val="Normal"/>
        <w:rPr/>
      </w:pPr>
      <w:r>
        <w:rPr/>
        <w:t xml:space="preserve">Lope de Rueda nació en Sevilla, en fecha imprecisa. Las hipótesis más atendibles la sitúan en la primera o segunda década del siglo XVI. En realidad sabemos muy poco de su vida ya que hasta nuestros días han llegado solo algunos documentos sueltos que testimonian su paso por las diferentes ciudades de España. Lo más importante de la vida de Lope de Rueda no son las hipótesis que podamos crear sobre su biografía, sino el hecho de que haya sido el principal precursor del teatro profesional en España. </w:t>
      </w:r>
    </w:p>
    <w:p>
      <w:pPr>
        <w:pStyle w:val="Normal"/>
        <w:rPr/>
      </w:pPr>
      <w:r>
        <w:rPr/>
        <w:t xml:space="preserve">La doble condición de autor y actor lo coloca en una posición privilegiada en la historia del teatro español ya que, de su importancia, no hay otros casos conocidos. No solo escribía las comedias que representaba sino que tenía su propia compañía, lo que hacía de Lope de Rueda un autor de gran autonomía en la escena. Esta doble condición fue determinante en su obra, ya que escribía papeles a medida tanto para sí mismo como para los actores de su compañía y esto lo hacía desde el conocimiento del oficio del actor, algo que era inusual en los dramaturgos. </w:t>
      </w:r>
    </w:p>
    <w:p>
      <w:pPr>
        <w:pStyle w:val="Normal"/>
        <w:rPr/>
      </w:pPr>
      <w:r>
        <w:rPr/>
        <w:t xml:space="preserve">Tras una vida dedicada a la escena Lope de Rueda murió en Córdoba en el año 1565. El gremio de los actores tenía una reputación de libertinos y gente de mala vida lo que producía un distanciamiento por parte de la iglesia. A pesar de ello el clero permitió que a Lope de Rueda se le enterrase, como había </w:t>
      </w:r>
    </w:p>
    <w:p>
      <w:pPr>
        <w:pStyle w:val="Normal"/>
        <w:rPr/>
      </w:pPr>
      <w:r>
        <w:rPr/>
        <w:t xml:space="preserve">solicitado en su testamento, en la Iglesia Mayor de Córdoba dada su fama y reconocimiento por parte de todas las clases sociales. </w:t>
      </w:r>
    </w:p>
    <w:p>
      <w:pPr>
        <w:pStyle w:val="Normal"/>
        <w:rPr>
          <w:b/>
          <w:b/>
          <w:u w:val="single"/>
        </w:rPr>
      </w:pPr>
      <w:r>
        <w:rPr>
          <w:b/>
          <w:u w:val="single"/>
        </w:rPr>
        <w:t xml:space="preserve">Obra </w:t>
      </w:r>
    </w:p>
    <w:p>
      <w:pPr>
        <w:pStyle w:val="Normal"/>
        <w:rPr/>
      </w:pPr>
      <w:r>
        <w:rPr/>
        <w:t xml:space="preserve">Aunque conservamos muy poco de la obra de Lope de Rueda podemos destacar los rasgos fundamentales y revolucionarios de su aportación gracias a los testimonios de la época y a la lectura de lo poco que </w:t>
      </w:r>
    </w:p>
    <w:p>
      <w:pPr>
        <w:pStyle w:val="Normal"/>
        <w:rPr/>
      </w:pPr>
      <w:r>
        <w:rPr/>
        <w:t xml:space="preserve">conservamos. Lo más destacado de su teatro fue el uso coloquial del lenguaje en el que la prosa era el instrumento para aproximarse al público y las costumbres del pueblo se veían reflejadas en la escena. </w:t>
      </w:r>
    </w:p>
    <w:p>
      <w:pPr>
        <w:pStyle w:val="Normal"/>
        <w:rPr/>
      </w:pPr>
      <w:r>
        <w:rPr/>
        <w:t xml:space="preserve">Este autor de la prosa compuso obras de géneros muy variados y formatos teatrales diferentes; hoy conservamos cuatro comedias, dos coloquios y una colección de pasos que representan un concentrado del importante trabajo de Lope de Rueda. </w:t>
      </w:r>
    </w:p>
    <w:p>
      <w:pPr>
        <w:pStyle w:val="Normal"/>
        <w:rPr>
          <w:b/>
          <w:b/>
          <w:u w:val="single"/>
        </w:rPr>
      </w:pPr>
      <w:r>
        <w:rPr>
          <w:b/>
          <w:u w:val="single"/>
        </w:rPr>
        <w:t xml:space="preserve">Los pasos </w:t>
      </w:r>
    </w:p>
    <w:p>
      <w:pPr>
        <w:pStyle w:val="Normal"/>
        <w:rPr/>
      </w:pPr>
      <w:r>
        <w:rPr/>
        <w:t xml:space="preserve">En el año 1567 el editor valenciano Juan Timoneda pública “El Deleitoso”, una colección de siete pasos escritos por Lope de Rueda en los que presenta escenas cómicas de gran simplicidad. </w:t>
      </w:r>
    </w:p>
    <w:p>
      <w:pPr>
        <w:pStyle w:val="Normal"/>
        <w:rPr/>
      </w:pPr>
      <w:r>
        <w:rPr/>
        <w:t xml:space="preserve">Este será el punto crucial de nuestro espectáculo “Paso a Paso”: durante la obra explicaremos las características fundamentales de los pasos e iremos componiendo el marco en el que estas breves piezas teatrales eran </w:t>
      </w:r>
    </w:p>
    <w:p>
      <w:pPr>
        <w:pStyle w:val="Normal"/>
        <w:rPr/>
      </w:pPr>
      <w:r>
        <w:rPr/>
        <w:t xml:space="preserve">representadas. </w:t>
      </w:r>
    </w:p>
    <w:p>
      <w:pPr>
        <w:pStyle w:val="Normal"/>
        <w:rPr/>
      </w:pPr>
      <w:r>
        <w:rPr/>
        <w:t>Llegados a este punto les querríamos proponer un ejercicio de imaginación teatral, la lectura de uno de los pasos más famosos de Lope de Rueda: “Las aceitunas”. El ejercicio consiste en la lectura del paso (a continuación) antes del día del espectáculo. Este paso no será representado pero si podréis ver a los recurrentes personajes interpretando otras escenas y tras haber visto “Paso a Paso” les invitamos a que vuelvan a leer “Las aceitunas”, esta vez imaginando a los personajes que habéis visto en la representación. Les podemos asegurar que con este ejercicio aprenderán el gran secreto para disfrutar leyendo teatro.</w:t>
      </w:r>
    </w:p>
    <w:p>
      <w:pPr>
        <w:pStyle w:val="Normal"/>
        <w:rPr>
          <w:b/>
          <w:b/>
          <w:u w:val="single"/>
        </w:rPr>
      </w:pPr>
      <w:r>
        <w:rPr>
          <w:b/>
          <w:u w:val="single"/>
        </w:rPr>
        <w:t>Lectura recomendada: “Las aceitunas”</w:t>
      </w:r>
    </w:p>
    <w:p>
      <w:pPr>
        <w:pStyle w:val="Normal"/>
        <w:rPr/>
      </w:pPr>
      <w:r>
        <w:rPr/>
        <w:t>Personajes: TORUVIO, simple, viejo. ÁGUEDA DE TORUÉGANO, su mujer. MENCIGÜELA, su hija.</w:t>
      </w:r>
    </w:p>
    <w:p>
      <w:pPr>
        <w:pStyle w:val="Normal"/>
        <w:rPr/>
      </w:pPr>
      <w:r>
        <w:rPr/>
        <w:t>ALOXA, vecino. La escena representa el interior de una pobre casa campesina. Mencigüela se encuentra, adormilada, en un escaño.</w:t>
      </w:r>
    </w:p>
    <w:p>
      <w:pPr>
        <w:pStyle w:val="Normal"/>
        <w:rPr/>
      </w:pPr>
      <w:r>
        <w:rPr/>
        <w:t>TORUVIO. (Desde el interior, antes de entrar en escena, llamando con fuertes golpes a la puerta.) ¡Válgame Dios, y qué tempestad ha hecho desde la quebrada del monte acá: parecía que el cielo se quería hundir y las nubes venir abajo! ¡A saber Dios lo que me habrá preparado mi mujer de comida! ¡Mala rabia la mate! ¡Mencigüela! ¿Me escuchas? ¡Mencigüela! ¡Aquí duermen todos como troncos! ¡Águeda, mujer!</w:t>
      </w:r>
    </w:p>
    <w:p>
      <w:pPr>
        <w:pStyle w:val="Normal"/>
        <w:rPr/>
      </w:pPr>
      <w:r>
        <w:rPr/>
        <w:t>MENCIGÜELA. ¡Jesús, padre! ¡que vas a romperme la puerta!</w:t>
      </w:r>
    </w:p>
    <w:p>
      <w:pPr>
        <w:pStyle w:val="Normal"/>
        <w:rPr/>
      </w:pPr>
      <w:r>
        <w:rPr/>
        <w:t>TORUVIO. (Entrando) ¡Mira qué pico, mira qué pico! ¿Y adónde está tu madre?</w:t>
      </w:r>
    </w:p>
    <w:p>
      <w:pPr>
        <w:pStyle w:val="Normal"/>
        <w:rPr/>
      </w:pPr>
      <w:r>
        <w:rPr/>
        <w:t>MENCIGÜELA. Allá está, en casa de la vecina, que le ha ido a ayudar a hilar unas madejillas.</w:t>
      </w:r>
    </w:p>
    <w:p>
      <w:pPr>
        <w:pStyle w:val="Normal"/>
        <w:rPr/>
      </w:pPr>
      <w:r>
        <w:rPr/>
        <w:t>TORUVIO. ¡Malas madejillas vengan por ella y por ti! ¡Anda y llámala!</w:t>
      </w:r>
    </w:p>
    <w:p>
      <w:pPr>
        <w:pStyle w:val="Normal"/>
        <w:rPr/>
      </w:pPr>
      <w:r>
        <w:rPr/>
        <w:t>ÁGUEDA. Ya estoy aquí, gritón. Qué, ¡seguro que vienes de traer una miserable carga de leña! ¡No hay quien te entienda!</w:t>
      </w:r>
    </w:p>
    <w:p>
      <w:pPr>
        <w:pStyle w:val="Normal"/>
        <w:rPr/>
      </w:pPr>
      <w:r>
        <w:rPr/>
        <w:t>TORUVIO. Sí..., ¿carguilla de leña le parece a la señora? Juro al cielo que la estábamos cargando tu ahijado y yo y no podíamos con ella!</w:t>
      </w:r>
    </w:p>
    <w:p>
      <w:pPr>
        <w:pStyle w:val="Normal"/>
        <w:rPr/>
      </w:pPr>
      <w:r>
        <w:rPr/>
        <w:t>ÁGUEDA. ¡Pues en buena hora! ¡Cómo vienes de empapado!</w:t>
      </w:r>
    </w:p>
    <w:p>
      <w:pPr>
        <w:pStyle w:val="Normal"/>
        <w:rPr/>
      </w:pPr>
      <w:r>
        <w:rPr/>
        <w:t>TORUVIO. ¡Como una sopa! Pero mujer, no te quedes ahí como un pasmarote. ¡Dame algo de cenar!</w:t>
      </w:r>
    </w:p>
    <w:p>
      <w:pPr>
        <w:pStyle w:val="Normal"/>
        <w:rPr/>
      </w:pPr>
      <w:r>
        <w:rPr/>
        <w:t>ÁGUEDA. ¿Yo darte de cenar? Tú me dirás con qué, porque no queda ni un mendrugo.</w:t>
      </w:r>
    </w:p>
    <w:p>
      <w:pPr>
        <w:pStyle w:val="Normal"/>
        <w:rPr/>
      </w:pPr>
      <w:r>
        <w:rPr/>
        <w:t>MENCIGÜELA. ¡Jesús, padre, qué mojada venía aquella leña!</w:t>
      </w:r>
    </w:p>
    <w:p>
      <w:pPr>
        <w:pStyle w:val="Normal"/>
        <w:rPr/>
      </w:pPr>
      <w:r>
        <w:rPr/>
        <w:t>TORUVIO. Sí, ¡para que luego diga tu madre que..!</w:t>
      </w:r>
    </w:p>
    <w:p>
      <w:pPr>
        <w:pStyle w:val="Normal"/>
        <w:rPr/>
      </w:pPr>
      <w:r>
        <w:rPr/>
        <w:t xml:space="preserve">ÁGUEDA. Corre, hija; prepárale a tu padre un par de huevos para que cene, y hazle luego la cama. Por cierto, marido, ¿a que no te acordaste de plantar aquel retoño de olivo que te pedí que plantaras? Mencigüela se pone a hacer la cena. </w:t>
      </w:r>
    </w:p>
    <w:p>
      <w:pPr>
        <w:pStyle w:val="Normal"/>
        <w:rPr/>
      </w:pPr>
      <w:r>
        <w:rPr/>
        <w:t>TORUVIO. ¿Pues en qué me he detenido sino en plantarlo, tal como querías, lista?</w:t>
      </w:r>
    </w:p>
    <w:p>
      <w:pPr>
        <w:pStyle w:val="Normal"/>
        <w:rPr/>
      </w:pPr>
      <w:r>
        <w:rPr/>
        <w:t>ÁGUEDA. ¡Ah! ¿Y dónde lo plantaste, si puede saberse?</w:t>
      </w:r>
    </w:p>
    <w:p>
      <w:pPr>
        <w:pStyle w:val="Normal"/>
        <w:rPr/>
      </w:pPr>
      <w:r>
        <w:rPr/>
        <w:t>TORUVIO. Allí, junto a la higuera, donde, ¿te acuerdas, picarona?, te di un beso.</w:t>
      </w:r>
    </w:p>
    <w:p>
      <w:pPr>
        <w:pStyle w:val="Normal"/>
        <w:rPr/>
      </w:pPr>
      <w:r>
        <w:rPr/>
        <w:t>MENCIGÜELA. ¡Hum, hum! Padre, la mesa está preparada, ya puedes pasar a cenar.</w:t>
      </w:r>
    </w:p>
    <w:p>
      <w:pPr>
        <w:pStyle w:val="Normal"/>
        <w:rPr/>
      </w:pPr>
      <w:r>
        <w:rPr/>
        <w:t>ÁGUEDA. Marido, ¿a que no sabes lo que estoy pensando? Que este árbol que hoy has plantado, de aquí a seis o siete años dará unos doscientos kilos de aceitunas. Y plantando aquí, plantando allá, de aquí a veinticinco o treinta años tendrás un olivar hecho y derecho.</w:t>
      </w:r>
    </w:p>
    <w:p>
      <w:pPr>
        <w:pStyle w:val="Normal"/>
        <w:rPr/>
      </w:pPr>
      <w:r>
        <w:rPr/>
        <w:t>TORUVIO. Pues, sí, podría ser. Y, bien pensado, no estaría nada mal, ¿eh?</w:t>
      </w:r>
    </w:p>
    <w:p>
      <w:pPr>
        <w:pStyle w:val="Normal"/>
        <w:rPr/>
      </w:pPr>
      <w:r>
        <w:rPr/>
        <w:t>ÁGUEDA. Mira, marido, ¿sabes qué estoy pensando? Que yo cogeré la aceituna y tú la acarrearás con el burro, y Mencigüela la venderá en la plaza. Y cuidado, muchacha, no se te ocurra dar el kilo por menos de veinte duros.</w:t>
      </w:r>
    </w:p>
    <w:p>
      <w:pPr>
        <w:pStyle w:val="Normal"/>
        <w:rPr/>
      </w:pPr>
      <w:r>
        <w:rPr/>
        <w:t>TORUVIO. ¿Cómo a veinte duros? ¿No ves que es un cargo de conciencia y que, incluso, nos podrían denunciar? ¡Con catorce o quince duros ya vale!</w:t>
      </w:r>
    </w:p>
    <w:p>
      <w:pPr>
        <w:pStyle w:val="Normal"/>
        <w:rPr/>
      </w:pPr>
      <w:r>
        <w:rPr/>
        <w:t>ÁGUEDA. ¡Mira el generoso este!</w:t>
      </w:r>
    </w:p>
    <w:p>
      <w:pPr>
        <w:pStyle w:val="Normal"/>
        <w:rPr/>
      </w:pPr>
      <w:r>
        <w:rPr/>
        <w:t>TORUVIO. Ni generoso ni nada. Basta pedir lo que he dicho.</w:t>
      </w:r>
    </w:p>
    <w:p>
      <w:pPr>
        <w:pStyle w:val="Normal"/>
        <w:rPr/>
      </w:pPr>
      <w:r>
        <w:rPr/>
        <w:t>ÁGUEDA. Ahora no me calientes la cabeza. Mira, hija, tú hazme caso a mí, por menos de veinte duros el kilo, nada.</w:t>
      </w:r>
    </w:p>
    <w:p>
      <w:pPr>
        <w:pStyle w:val="Normal"/>
        <w:rPr/>
      </w:pPr>
      <w:r>
        <w:rPr/>
        <w:t>TORUVIO. ¿Cómo que a veinte duros? Ven aquí, hija, ¿a cómo has de pedir?</w:t>
      </w:r>
    </w:p>
    <w:p>
      <w:pPr>
        <w:pStyle w:val="Normal"/>
        <w:rPr/>
      </w:pPr>
      <w:r>
        <w:rPr/>
        <w:t>MENCIGÜELA. A como tú quieras, padre.</w:t>
      </w:r>
    </w:p>
    <w:p>
      <w:pPr>
        <w:pStyle w:val="Normal"/>
        <w:rPr/>
      </w:pPr>
      <w:r>
        <w:rPr/>
        <w:t>TORUVIO. A catorce o quince duros.</w:t>
      </w:r>
    </w:p>
    <w:p>
      <w:pPr>
        <w:pStyle w:val="Normal"/>
        <w:rPr/>
      </w:pPr>
      <w:r>
        <w:rPr/>
        <w:t>MENCIGÜELA. Así lo haré, padre.</w:t>
      </w:r>
    </w:p>
    <w:p>
      <w:pPr>
        <w:pStyle w:val="Normal"/>
        <w:rPr/>
      </w:pPr>
      <w:r>
        <w:rPr/>
        <w:t>ÁGUEDA. ¿Cómo «así lo haré, padre»? Ven aquí, hija. ¿a cómo has de pedir?</w:t>
      </w:r>
    </w:p>
    <w:p>
      <w:pPr>
        <w:pStyle w:val="Normal"/>
        <w:rPr/>
      </w:pPr>
      <w:r>
        <w:rPr/>
        <w:t>MENCIGÜELA. A como tú mandes, madre.</w:t>
      </w:r>
    </w:p>
    <w:p>
      <w:pPr>
        <w:pStyle w:val="Normal"/>
        <w:rPr/>
      </w:pPr>
      <w:r>
        <w:rPr/>
        <w:t>ÁGUEDA. A veinte duros.</w:t>
      </w:r>
    </w:p>
    <w:p>
      <w:pPr>
        <w:pStyle w:val="Normal"/>
        <w:rPr/>
      </w:pPr>
      <w:r>
        <w:rPr/>
        <w:t>TORUVIO. ¿Cómo a veinte duros? Te aseguro que si no lo haces como yo te mando, que cojo el cinto y te doy más de doscientos correazos. ¿A cómo has de pedir?</w:t>
      </w:r>
    </w:p>
    <w:p>
      <w:pPr>
        <w:pStyle w:val="Normal"/>
        <w:rPr/>
      </w:pPr>
      <w:r>
        <w:rPr/>
        <w:t>MENCIGÜELA. A como tú dices, padre.</w:t>
      </w:r>
    </w:p>
    <w:p>
      <w:pPr>
        <w:pStyle w:val="Normal"/>
        <w:rPr/>
      </w:pPr>
      <w:r>
        <w:rPr/>
        <w:t>TORUVIO. A catorce o quince duros.</w:t>
      </w:r>
    </w:p>
    <w:p>
      <w:pPr>
        <w:pStyle w:val="Normal"/>
        <w:rPr/>
      </w:pPr>
      <w:r>
        <w:rPr/>
        <w:t>MENCIGÜELA. Así lo haré, padre.</w:t>
      </w:r>
    </w:p>
    <w:p>
      <w:pPr>
        <w:pStyle w:val="Normal"/>
        <w:rPr/>
      </w:pPr>
      <w:r>
        <w:rPr/>
        <w:t>ÁGUEDA. (Cogiendo a Mencigüela por un brazo en plan amenazante.) ¿Cómo «así lo haré, padre»? Vaya, vaya, ¡haz como yo te he mandado, eh!</w:t>
      </w:r>
    </w:p>
    <w:p>
      <w:pPr>
        <w:pStyle w:val="Normal"/>
        <w:rPr/>
      </w:pPr>
      <w:r>
        <w:rPr/>
        <w:t>TORUVIO. ¡Pero deja a la muchacha! (Ambos tiran de Mencigüela, cada uno de un brazo. )</w:t>
      </w:r>
    </w:p>
    <w:p>
      <w:pPr>
        <w:pStyle w:val="Normal"/>
        <w:rPr/>
      </w:pPr>
      <w:r>
        <w:rPr/>
        <w:t>MENCIGÜELA. ¡Ay, madre! ¡Ay, padre, que me matas!</w:t>
      </w:r>
    </w:p>
    <w:p>
      <w:pPr>
        <w:pStyle w:val="Normal"/>
        <w:rPr/>
      </w:pPr>
      <w:r>
        <w:rPr/>
        <w:t>ALOXA. (Desde la puerta.) Pero, ¿qué es esto, vecinos? ¿Por qué maltratáis así a la muchacha?</w:t>
      </w:r>
    </w:p>
    <w:p>
      <w:pPr>
        <w:pStyle w:val="Normal"/>
        <w:tabs>
          <w:tab w:val="clear" w:pos="708"/>
          <w:tab w:val="left" w:pos="8890" w:leader="none"/>
        </w:tabs>
        <w:rPr/>
      </w:pPr>
      <w:r>
        <w:rPr/>
        <w:t>ÁGUEDA. ¡Ay, señor! Este mal hombre que me quiere dar las cosas a menos precio y quiere echar a perder mi casa. ¡Unas aceitunas que son como nueces!</w:t>
      </w:r>
    </w:p>
    <w:p>
      <w:pPr>
        <w:pStyle w:val="Normal"/>
        <w:tabs>
          <w:tab w:val="clear" w:pos="708"/>
          <w:tab w:val="left" w:pos="8430" w:leader="none"/>
        </w:tabs>
        <w:rPr/>
      </w:pPr>
      <w:r>
        <w:rPr/>
        <w:t>TORUVIO. Yo os juro por todos los huesos de mis antepasados que no son aún ni siquiera como piñones.</w:t>
      </w:r>
    </w:p>
    <w:p>
      <w:pPr>
        <w:pStyle w:val="Normal"/>
        <w:rPr/>
      </w:pPr>
      <w:r>
        <w:rPr/>
        <w:t>ÁGUEDA. Averígüelo, o que se vaya todo al diablo.</w:t>
      </w:r>
    </w:p>
    <w:p>
      <w:pPr>
        <w:pStyle w:val="Normal"/>
        <w:rPr/>
      </w:pPr>
      <w:r>
        <w:rPr/>
        <w:t>ALOXA. Ahora, vecino, dime: ¿qué es lo de las aceitunas? Sácalas aquí, que yo las compraré aunque sean mil kilos.</w:t>
      </w:r>
    </w:p>
    <w:p>
      <w:pPr>
        <w:pStyle w:val="Normal"/>
        <w:rPr/>
      </w:pPr>
      <w:r>
        <w:rPr/>
        <w:t>TORUVIO. Que no, vecino, que no es como piensas, que no están aquí las aceitunas, sino en el campo.</w:t>
      </w:r>
    </w:p>
    <w:p>
      <w:pPr>
        <w:pStyle w:val="Normal"/>
        <w:rPr/>
      </w:pPr>
      <w:r>
        <w:rPr/>
        <w:t>ALOXA. Pues tráelas, que yo las compraré todas al precio que fuera justo.</w:t>
      </w:r>
    </w:p>
    <w:p>
      <w:pPr>
        <w:pStyle w:val="Normal"/>
        <w:rPr/>
      </w:pPr>
      <w:r>
        <w:rPr/>
        <w:t>MENCIGÜELA. A veinte duros el kilo quiere mi madre.</w:t>
      </w:r>
    </w:p>
    <w:p>
      <w:pPr>
        <w:pStyle w:val="Normal"/>
        <w:rPr/>
      </w:pPr>
      <w:r>
        <w:rPr/>
        <w:t>ALOXA. Muy caro es eso.</w:t>
      </w:r>
    </w:p>
    <w:p>
      <w:pPr>
        <w:pStyle w:val="Normal"/>
        <w:rPr/>
      </w:pPr>
      <w:r>
        <w:rPr/>
        <w:t>TORUVIO. ¿Verdad que sí?</w:t>
      </w:r>
    </w:p>
    <w:p>
      <w:pPr>
        <w:pStyle w:val="Normal"/>
        <w:rPr/>
      </w:pPr>
      <w:r>
        <w:rPr/>
        <w:t>MENCIGÜELA. Y mi padre, a catorce o quince duros.</w:t>
      </w:r>
    </w:p>
    <w:p>
      <w:pPr>
        <w:pStyle w:val="Normal"/>
        <w:rPr/>
      </w:pPr>
      <w:r>
        <w:rPr/>
        <w:t>ALOXA. De acuerdo; pero enséñame una muestra de tus aceitunas.</w:t>
      </w:r>
    </w:p>
    <w:p>
      <w:pPr>
        <w:pStyle w:val="Normal"/>
        <w:rPr/>
      </w:pPr>
      <w:r>
        <w:rPr/>
        <w:t>TORUVIO. ¡Vágame Dios! Es que no me quieres entender, vecino. Hoy he plantado un retoño de olivo, y dice mi mujer que de aquí a seis o siete años dará unos doscientos kilos de aceitunas, y que ella las cogerá, yo las acarrearía y la muchacha las vendería. Y se ha empeñado en venderlas, con lo cara que está la vida, a veinte duros el kilo. Yo, que no; y ella que sí. Y ésta ha sido la cuestión.</w:t>
      </w:r>
    </w:p>
    <w:p>
      <w:pPr>
        <w:pStyle w:val="Normal"/>
        <w:rPr/>
      </w:pPr>
      <w:r>
        <w:rPr/>
        <w:t>ALOXA. ¡Anda, que no tiene gracia la cosa! ¡Si no lo veo..! Las aceitunas no están plantadas y ya, por culpa de ellas, la muchacha se ha llevado una paliza!</w:t>
      </w:r>
    </w:p>
    <w:p>
      <w:pPr>
        <w:pStyle w:val="Normal"/>
        <w:rPr/>
      </w:pPr>
      <w:r>
        <w:rPr/>
        <w:t>MENCIGÜELA. ¿Qué le parece, señor?</w:t>
      </w:r>
    </w:p>
    <w:p>
      <w:pPr>
        <w:pStyle w:val="Normal"/>
        <w:rPr/>
      </w:pPr>
      <w:r>
        <w:rPr/>
        <w:t>TORUVIO. No llores, mujer. La chica, señor, es como un oro. Ahora vete, hija, y ponme la mesa, que te prometo comprarte un precioso vestido con el primer dinero que saquemos de las venta de las aceitunas.</w:t>
      </w:r>
    </w:p>
    <w:p>
      <w:pPr>
        <w:pStyle w:val="Normal"/>
        <w:rPr/>
      </w:pPr>
      <w:r>
        <w:rPr/>
        <w:t>ALOXA. Oye, vecino, entra allí dentro y haz las paces con tu mujer.</w:t>
      </w:r>
    </w:p>
    <w:p>
      <w:pPr>
        <w:pStyle w:val="Normal"/>
        <w:rPr/>
      </w:pPr>
      <w:r>
        <w:rPr/>
        <w:t>TORUVIO. Adiós, amigo.</w:t>
      </w:r>
    </w:p>
    <w:p>
      <w:pPr>
        <w:pStyle w:val="Normal"/>
        <w:rPr/>
      </w:pPr>
      <w:r>
        <w:rPr/>
        <w:t>ALOXA. ¡Lo que hay que ver! ¡Los olivos aún no están plantados, y ya hemos tenido la primera bronca por su culpa! Sí, será cuestión de irme. Adiós.</w:t>
      </w:r>
    </w:p>
    <w:p>
      <w:pPr>
        <w:pStyle w:val="Normal"/>
        <w:rPr/>
      </w:pPr>
      <w:r>
        <w:rPr/>
        <w:t>LOPE DE RUEDA (adaptación)</w:t>
      </w:r>
    </w:p>
    <w:sectPr>
      <w:type w:val="nextPage"/>
      <w:pgSz w:w="11906" w:h="16838"/>
      <w:pgMar w:left="72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1:56:00Z</dcterms:created>
  <dc:creator>AUDIOLEASK</dc:creator>
  <dc:description/>
  <cp:keywords/>
  <dc:language>en-US</dc:language>
  <cp:lastModifiedBy>AUDIOLEASK</cp:lastModifiedBy>
  <dcterms:modified xsi:type="dcterms:W3CDTF">2014-03-24T21:56:00Z</dcterms:modified>
  <cp:revision>2</cp:revision>
  <dc:subject/>
  <dc:title>La literatura </dc:title>
</cp:coreProperties>
</file>