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6" w:space="8" w:color="DDDDDD"/>
        </w:pBdr>
        <w:shd w:fill="F6F5EF" w:val="clear"/>
        <w:spacing w:lineRule="auto" w:line="480" w:before="915" w:after="0"/>
        <w:rPr>
          <w:rFonts w:ascii="Helvetica" w:hAnsi="Helvetica" w:cs="Helvetica"/>
          <w:sz w:val="21"/>
          <w:szCs w:val="21"/>
        </w:rPr>
      </w:pPr>
      <w:r>
        <w:rPr>
          <w:rStyle w:val="Presentationtitlenotranslate"/>
          <w:rFonts w:cs="Helvetica" w:ascii="Helvetica" w:hAnsi="Helvetica"/>
          <w:b/>
          <w:bCs/>
          <w:sz w:val="30"/>
          <w:szCs w:val="30"/>
        </w:rPr>
        <w:t>Lazarillo de Tormes - Resumen</w:t>
      </w:r>
    </w:p>
    <w:p>
      <w:pPr>
        <w:pStyle w:val="Normal"/>
        <w:numPr>
          <w:ilvl w:val="0"/>
          <w:numId w:val="2"/>
        </w:numPr>
        <w:shd w:fill="F6F5EF" w:val="clear"/>
        <w:spacing w:before="0" w:after="225"/>
        <w:ind w:left="0" w:hanging="360"/>
        <w:rPr/>
      </w:pPr>
      <w:r>
        <w:rPr>
          <w:rFonts w:cs="Helvetica" w:ascii="Helvetica" w:hAnsi="Helvetica"/>
          <w:sz w:val="21"/>
          <w:szCs w:val="21"/>
        </w:rPr>
        <w:t>1. Tratado primero: Se llama Lázaro de Tormes, hijo de Tomé Gonzáles y de Antonia Pérez. Natural de Tejares, aldea de Salamanca. Su nombre se debe al río Tormes, donde nació. Su padre fue acusado de robo y fue perseguido por la justicia, durante esta persecución su padre perdió la vida. Lázaro y su madre se fueron a vivir a la ciudad. Su madre, empezó un nuevo compromiso, Lázaro lo acepto pues este les traía mejor comida a la casa</w:t>
      </w:r>
    </w:p>
    <w:p>
      <w:pPr>
        <w:pStyle w:val="Normal"/>
        <w:numPr>
          <w:ilvl w:val="0"/>
          <w:numId w:val="2"/>
        </w:numPr>
        <w:shd w:fill="F6F5EF" w:val="clear"/>
        <w:spacing w:before="0" w:after="225"/>
        <w:ind w:left="0" w:hanging="360"/>
        <w:rPr/>
      </w:pPr>
      <w:r>
        <w:rPr>
          <w:rFonts w:cs="Helvetica" w:ascii="Helvetica" w:hAnsi="Helvetica"/>
          <w:sz w:val="21"/>
          <w:szCs w:val="21"/>
        </w:rPr>
        <w:t>2. Luego, nació el hermano por parte de madre de Lázaro. Poco después Zaide robó, fue capturado y azotado. Siendo Lázaro mayor, conocen a un ciego en un mesón. El viejo le pidió a su madre a Lázaro para que lo adiestre, la madre acepto. Así Lázaro empezó a servir al ciego, estuvieron en Salamanca algunos días. Al viejo no lo pareció que sus guanacias iban bien así que decidió marcharse. Lázaro se fue a despedir de su madre, ambos lloraron, su madre le dijo que se cuidase mucho. El ciego y Lázaro partieron, cuando llegaron al puente habían un toro de piedra, el viejo le dijo que ponga el oído en el toro que oiría un gran ruido dentro de el.</w:t>
      </w:r>
    </w:p>
    <w:p>
      <w:pPr>
        <w:pStyle w:val="Normal"/>
        <w:numPr>
          <w:ilvl w:val="0"/>
          <w:numId w:val="2"/>
        </w:numPr>
        <w:shd w:fill="F6F5EF" w:val="clear"/>
        <w:spacing w:before="0" w:after="225"/>
        <w:ind w:left="0" w:hanging="360"/>
        <w:rPr/>
      </w:pPr>
      <w:r>
        <w:rPr>
          <w:rFonts w:cs="Helvetica" w:ascii="Helvetica" w:hAnsi="Helvetica"/>
          <w:sz w:val="21"/>
          <w:szCs w:val="21"/>
        </w:rPr>
        <w:t>3. Lázaro ingenuamente, le hizo caso; el ciego le dio un golpe y le dijo que tenia que aprender que el mozo de un ciego un punto ha de saber mas que el diablo. El ciego tenia buenos negocios, y ganaba mas en un mes que cien ciegos en un año. Pero era la persona mas avara que Lázaro había conocido pues a las justas le daba de comer. Por lo que se las ingenia para comer y beber algo mas de lo que el ciego le daba, a Lázaro le encantaba el vino, hizo debajo de la jarra del ciego un agujero que tapó con cera, con la excusa del frío se metía entre sus piernas y cuando esta se derretía con el calor de la lumbre se bebía el pequeño chorro que caía. Cuando el ciego se dio cuento no hizo nada, pero al poco tiempo se vengo y le rompió un jarro en su rostro, dejándole huellas de este y hasta le quebró los dientes.</w:t>
      </w:r>
    </w:p>
    <w:p>
      <w:pPr>
        <w:pStyle w:val="Normal"/>
        <w:numPr>
          <w:ilvl w:val="0"/>
          <w:numId w:val="2"/>
        </w:numPr>
        <w:shd w:fill="F6F5EF" w:val="clear"/>
        <w:spacing w:before="0" w:after="225"/>
        <w:ind w:left="0" w:hanging="360"/>
        <w:rPr/>
      </w:pPr>
      <w:r>
        <w:rPr>
          <w:rFonts w:cs="Helvetica" w:ascii="Helvetica" w:hAnsi="Helvetica"/>
          <w:sz w:val="21"/>
          <w:szCs w:val="21"/>
        </w:rPr>
        <w:t>4. Lázaro se cansa de vivir con el ciego, Lázaro engañó al ciego diciéndole que para cruzar un río tenía que saltar con todas sus fuerzas, éste le obedeció y se dio de frente contra un pilar. Antes de que se recuperara Lázaro ya se había ido.</w:t>
      </w:r>
    </w:p>
    <w:p>
      <w:pPr>
        <w:pStyle w:val="Normal"/>
        <w:numPr>
          <w:ilvl w:val="0"/>
          <w:numId w:val="2"/>
        </w:numPr>
        <w:shd w:fill="F6F5EF" w:val="clear"/>
        <w:spacing w:before="0" w:after="225"/>
        <w:ind w:left="0" w:hanging="360"/>
        <w:rPr>
          <w:rFonts w:ascii="Helvetica" w:hAnsi="Helvetica" w:cs="Helvetica"/>
          <w:sz w:val="21"/>
          <w:szCs w:val="21"/>
        </w:rPr>
      </w:pPr>
      <w:r>
        <w:rPr>
          <w:rFonts w:cs="Helvetica" w:ascii="Helvetica" w:hAnsi="Helvetica"/>
          <w:sz w:val="21"/>
          <w:szCs w:val="21"/>
        </w:rPr>
        <w:t>5. Tratado segundo: Lázaro llega a Maqueda, empieza a pedir limosna y ahí se encuentra con el clérigo, quien el pregunto si le podía ayudar en la misa, Lázaro acepta. Este era peor que el ciego pues no había ni migajas de pan, solo había unas cebollas colgadas de un clavo, Lázaro comía una ración para cuatro días. A la tercera semana Lázaro no se podía mantener en pie, Lázaro cansado de esto decide robarle el pan de la misa para poder comer, Para poder conseguir el pan, el sacó una copia de la llave del baúl dónde estaba el pan, Lázaro dijo que los ratones so habían comido el pan.</w:t>
      </w:r>
    </w:p>
    <w:p>
      <w:pPr>
        <w:pStyle w:val="Normal"/>
        <w:numPr>
          <w:ilvl w:val="0"/>
          <w:numId w:val="2"/>
        </w:numPr>
        <w:shd w:fill="F6F5EF" w:val="clear"/>
        <w:spacing w:before="0" w:after="225"/>
        <w:ind w:left="0" w:hanging="360"/>
        <w:rPr/>
      </w:pPr>
      <w:r>
        <w:rPr>
          <w:rFonts w:cs="Helvetica" w:ascii="Helvetica" w:hAnsi="Helvetica"/>
          <w:sz w:val="21"/>
          <w:szCs w:val="21"/>
        </w:rPr>
        <w:t>6. El clérigo, asombrado por esto, coloca trampas, pero el pan seguía desapareciendo, el clérigo sospecho de una culebra, que antes habitaba ahí, Una noche cuando Lázaro dormía con la llave en la boca, pues ahí la guardaba, empezó a silbar con esta, el clérigo pensó que ese silbido era el sonido de la culebra que se había metido en la cama de Lázaro.</w:t>
      </w:r>
    </w:p>
    <w:p>
      <w:pPr>
        <w:pStyle w:val="Normal"/>
        <w:numPr>
          <w:ilvl w:val="0"/>
          <w:numId w:val="2"/>
        </w:numPr>
        <w:shd w:fill="F6F5EF" w:val="clear"/>
        <w:spacing w:before="0" w:after="225"/>
        <w:ind w:left="0" w:hanging="360"/>
        <w:rPr/>
      </w:pPr>
      <w:r>
        <w:rPr>
          <w:rFonts w:cs="Helvetica" w:ascii="Helvetica" w:hAnsi="Helvetica"/>
          <w:sz w:val="21"/>
          <w:szCs w:val="21"/>
        </w:rPr>
        <w:t>7. El clérigo fue con un garrote y en la oscuridad le pegó fuertemente a Lázaro en la cabeza, al ver que le había golpeado a Lázaro fue a buscar una vela, cuando llegó a la cama de se percato de que de su boca salía una llave. La probó en el baúl y descubrió que Lázaro era el quien había estado robando el pan. Lázaro se recupero del golpe, cuando estuvo mejor, el clérigo lo despidió</w:t>
      </w:r>
    </w:p>
    <w:p>
      <w:pPr>
        <w:pStyle w:val="Normal"/>
        <w:numPr>
          <w:ilvl w:val="0"/>
          <w:numId w:val="2"/>
        </w:numPr>
        <w:shd w:fill="F6F5EF" w:val="clear"/>
        <w:spacing w:before="0" w:after="225"/>
        <w:ind w:left="0" w:hanging="360"/>
        <w:rPr/>
      </w:pPr>
      <w:r>
        <w:rPr>
          <w:rFonts w:cs="Helvetica" w:ascii="Helvetica" w:hAnsi="Helvetica"/>
          <w:sz w:val="21"/>
          <w:szCs w:val="21"/>
        </w:rPr>
        <w:t>8. Tratado tercero: Lázaro llego a Toledo, donde por quince días vivió de limosnas. En eso un escudero muy bien vestido le pregunto si tenia amo, al ver que el escudero era un hombre de dinero, lo acepta como amo. Cuando llegan a su casa, se da cuenta que su nuevo amo aparenta aparentaba ser un hombre de buena familia, en realidad era pobre. Estuvieron todo el día sin comer, con la excusa que no tenían hambre, tampoco desayunaron. Lázaro no le tenia cólera pues no comían porque su amo sea avaro, era porque su amo era pobre.</w:t>
      </w:r>
    </w:p>
    <w:p>
      <w:pPr>
        <w:pStyle w:val="Normal"/>
        <w:numPr>
          <w:ilvl w:val="0"/>
          <w:numId w:val="2"/>
        </w:numPr>
        <w:shd w:fill="F6F5EF" w:val="clear"/>
        <w:spacing w:before="0" w:after="225"/>
        <w:ind w:left="0" w:hanging="360"/>
        <w:rPr/>
      </w:pPr>
      <w:r>
        <w:rPr>
          <w:rFonts w:cs="Helvetica" w:ascii="Helvetica" w:hAnsi="Helvetica"/>
          <w:sz w:val="21"/>
          <w:szCs w:val="21"/>
        </w:rPr>
        <w:t>9. Para poder comer, Lázaro tuvo que mendigar, Cuando llego Lázaro llego con mucha comida, el escudero le pregunto donde había estado, Lázaro respondió que pidiendo limosna, el escudero le dijo que estaba bien pero que no lo descubrieran que era criado de el. Lázaro le invito un poco de la comida pues le da pena el escudero, así siguen varios días. Un día el gobierno prohibió el mendigar por las calles, y Lázaro consiguió comida a través de unas vecinas. El escudero estuvo sin comer por ocho días, hasta que consiguió una moneda para mandar a Lázaro a comprar comida.</w:t>
      </w:r>
    </w:p>
    <w:p>
      <w:pPr>
        <w:pStyle w:val="Normal"/>
        <w:numPr>
          <w:ilvl w:val="0"/>
          <w:numId w:val="2"/>
        </w:numPr>
        <w:shd w:fill="F6F5EF" w:val="clear"/>
        <w:spacing w:before="0" w:after="225"/>
        <w:ind w:left="0" w:hanging="360"/>
        <w:rPr>
          <w:rFonts w:ascii="Helvetica" w:hAnsi="Helvetica" w:cs="Helvetica"/>
          <w:sz w:val="21"/>
          <w:szCs w:val="21"/>
        </w:rPr>
      </w:pPr>
      <w:r>
        <w:rPr>
          <w:rFonts w:cs="Helvetica" w:ascii="Helvetica" w:hAnsi="Helvetica"/>
          <w:sz w:val="21"/>
          <w:szCs w:val="21"/>
        </w:rPr>
        <w:t>10. Un día cuando Lázaro estaba solo en la casa, llegan dos personas buscando al escudero, una que pedía la renta de la casa y otra que pedíala renta de la cama, Lázaro le dijo que no sabía nada de él y que volvieran mas tarde. Cuando volvieron este ya se había escapado.</w:t>
      </w:r>
    </w:p>
    <w:p>
      <w:pPr>
        <w:pStyle w:val="Normal"/>
        <w:numPr>
          <w:ilvl w:val="0"/>
          <w:numId w:val="2"/>
        </w:numPr>
        <w:shd w:fill="F6F5EF" w:val="clear"/>
        <w:spacing w:before="0" w:after="225"/>
        <w:ind w:left="0" w:hanging="360"/>
        <w:rPr/>
      </w:pPr>
      <w:r>
        <w:rPr>
          <w:rFonts w:cs="Helvetica" w:ascii="Helvetica" w:hAnsi="Helvetica"/>
          <w:sz w:val="21"/>
          <w:szCs w:val="21"/>
        </w:rPr>
        <w:t>11. Tratado cuarto: Unas mujercillas llevaron a Lázaro al Fraile de la Merced. Al fraile le gustaba mucho caminar. Tanto caminaron Lázaro y el fraile que en ocho días Lázaro rompió sus zapatos. El fraile fue el primer amo en regalarle un par de zapatos. Lázaro se cansó de seguirlo y lo abandonó.</w:t>
      </w:r>
    </w:p>
    <w:p>
      <w:pPr>
        <w:pStyle w:val="Normal"/>
        <w:numPr>
          <w:ilvl w:val="0"/>
          <w:numId w:val="2"/>
        </w:numPr>
        <w:shd w:fill="F6F5EF" w:val="clear"/>
        <w:spacing w:before="0" w:after="225"/>
        <w:ind w:left="0" w:hanging="360"/>
        <w:rPr>
          <w:rFonts w:ascii="Helvetica" w:hAnsi="Helvetica" w:cs="Helvetica"/>
          <w:sz w:val="21"/>
          <w:szCs w:val="21"/>
        </w:rPr>
      </w:pPr>
      <w:r>
        <w:rPr>
          <w:rFonts w:cs="Helvetica" w:ascii="Helvetica" w:hAnsi="Helvetica"/>
          <w:sz w:val="21"/>
          <w:szCs w:val="21"/>
        </w:rPr>
        <w:t>12. Tratado quinto: Lázaro encontró como amo a un buldero, El buldero sobornaba con comida a los sacerdotes para que estos promovieran sus burlas. Un día el buldero estaba jugando con el alguacil del pueblo y empezaron una fuerte discusión. Días después, cuando el buldero estaba dando un sermón de sus burlas entra el alguacil a la iglesia y dice que sus burlas eran. El buldero esperaba a que terminase y cuando este terminó de acusarlo, el se encomendó a Dios pidiendo que por favor castigase al que miente de los dos.</w:t>
      </w:r>
    </w:p>
    <w:p>
      <w:pPr>
        <w:pStyle w:val="Normal"/>
        <w:numPr>
          <w:ilvl w:val="0"/>
          <w:numId w:val="2"/>
        </w:numPr>
        <w:shd w:fill="F6F5EF" w:val="clear"/>
        <w:spacing w:before="0" w:after="225"/>
        <w:ind w:left="0" w:hanging="360"/>
        <w:rPr/>
      </w:pPr>
      <w:r>
        <w:rPr>
          <w:rFonts w:cs="Helvetica" w:ascii="Helvetica" w:hAnsi="Helvetica"/>
          <w:sz w:val="21"/>
          <w:szCs w:val="21"/>
        </w:rPr>
        <w:t>13. En ese mismo momento el alguacil se cae, empieza a convulsionar, y a escupir.La gente impresionada al observar lo que pasaba, creyeron que las burlas eran reales, y le pidieron que acabase el sufrimiento del alguacil. El buldero pide que pare su sufrimiento y el alguacil deja de moverse y reacciona, se disculpa con el buldero y este lo perdona. Por lo sucedido vende mil burlas a las personas que ahí se encontraban. Más tarde Lázaro se dio cuenta deque todo había sido un truco ideado por el alguacil y el buldero.</w:t>
      </w:r>
    </w:p>
    <w:p>
      <w:pPr>
        <w:pStyle w:val="Normal"/>
        <w:numPr>
          <w:ilvl w:val="0"/>
          <w:numId w:val="2"/>
        </w:numPr>
        <w:shd w:fill="F6F5EF" w:val="clear"/>
        <w:spacing w:before="0" w:after="225"/>
        <w:ind w:left="0" w:hanging="360"/>
        <w:rPr/>
      </w:pPr>
      <w:r>
        <w:rPr>
          <w:rFonts w:cs="Helvetica" w:ascii="Helvetica" w:hAnsi="Helvetica"/>
          <w:sz w:val="21"/>
          <w:szCs w:val="21"/>
        </w:rPr>
        <w:t>14. Tratado sexto: Estuvo con otro amo que pintaba panderos pero lo dejó porque sufría mucho. Lázaro entró a una Iglesia, dónde se encontró con un capellán. El capellán, su nuevo amo, le dio a Lázaro un asno y cuatro cántaros de agua parair a vender agua por la ciudad. Este fue el primer trabajo que tuvo Lázaro dónde ganaba comisiones todos los sábados. Estuvo en esas condiciones por cuatro años, ahorrando.</w:t>
      </w:r>
    </w:p>
    <w:p>
      <w:pPr>
        <w:pStyle w:val="Normal"/>
        <w:numPr>
          <w:ilvl w:val="0"/>
          <w:numId w:val="2"/>
        </w:numPr>
        <w:shd w:fill="F6F5EF" w:val="clear"/>
        <w:spacing w:before="0" w:after="225"/>
        <w:ind w:left="0" w:hanging="360"/>
        <w:rPr/>
      </w:pPr>
      <w:r>
        <w:rPr>
          <w:rFonts w:cs="Helvetica" w:ascii="Helvetica" w:hAnsi="Helvetica"/>
          <w:sz w:val="21"/>
          <w:szCs w:val="21"/>
        </w:rPr>
        <w:t>15. Cuando Lázaro mejoro su apariencia, le dijo a su amo que tomase su asno y que ya no quería seguir en ese oficio</w:t>
      </w:r>
    </w:p>
    <w:p>
      <w:pPr>
        <w:pStyle w:val="Normal"/>
        <w:numPr>
          <w:ilvl w:val="0"/>
          <w:numId w:val="2"/>
        </w:numPr>
        <w:shd w:fill="F6F5EF" w:val="clear"/>
        <w:spacing w:before="0" w:after="225"/>
        <w:ind w:left="0" w:hanging="360"/>
        <w:rPr/>
      </w:pPr>
      <w:r>
        <w:rPr>
          <w:rFonts w:cs="Helvetica" w:ascii="Helvetica" w:hAnsi="Helvetica"/>
          <w:sz w:val="21"/>
          <w:szCs w:val="21"/>
        </w:rPr>
        <w:t>16. Tratado séptimo: Lázaro se asentó con un alguacil. Duró muy poco con él, porque le pareció que el oficio de su amo era peligroso, pues una noche a su amo y a el lo corrieron a pedradas. Empezó a trabajas pregonero, anunciando las noticias del pueblo. El arcipreste de San Salvador le propone que se case con una criada suya, el acepta gustoso. empezaron a correr los rumores de que su mujer se estaba acostando con el Arcipreste.</w:t>
      </w:r>
    </w:p>
    <w:p>
      <w:pPr>
        <w:pStyle w:val="Normal"/>
        <w:numPr>
          <w:ilvl w:val="0"/>
          <w:numId w:val="2"/>
        </w:numPr>
        <w:shd w:fill="F6F5EF" w:val="clear"/>
        <w:spacing w:before="0" w:after="225"/>
        <w:ind w:left="0" w:hanging="360"/>
        <w:rPr/>
      </w:pPr>
      <w:r>
        <w:rPr>
          <w:rFonts w:cs="Helvetica" w:ascii="Helvetica" w:hAnsi="Helvetica"/>
          <w:sz w:val="21"/>
          <w:szCs w:val="21"/>
        </w:rPr>
        <w:t>17. El Arcipreste. habló con Lázaro y le dijo que no hiciera caso y que piense en su bienestar. Cuando este le insinuó, esposa empezó a llorar y Lázaro la perdonó, le dijo que confiaba en ella .</w:t>
      </w:r>
    </w:p>
    <w:p>
      <w:pPr>
        <w:pStyle w:val="Normal"/>
        <w:rPr>
          <w:rFonts w:ascii="Helvetica" w:hAnsi="Helvetica" w:cs="Helvetica"/>
          <w:sz w:val="21"/>
          <w:szCs w:val="21"/>
        </w:rPr>
      </w:pPr>
      <w:r>
        <w:rPr>
          <w:rFonts w:cs="Helvetica" w:ascii="Helvetica" w:hAnsi="Helvetica"/>
          <w:sz w:val="21"/>
          <w:szCs w:val="21"/>
        </w:rPr>
      </w:r>
    </w:p>
    <w:sectPr>
      <w:type w:val="nextPage"/>
      <w:pgSz w:w="11906" w:h="16838"/>
      <w:pgMar w:left="1080" w:right="926" w:gutter="0" w:header="0" w:top="18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Presentationtitlenotranslate">
    <w:name w:val="presentation-title notranslate"/>
    <w:basedOn w:val="Fuentedeprrafopredeter"/>
    <w:qFormat/>
    <w:rPr/>
  </w:style>
  <w:style w:type="character" w:styleId="Htitlemetatitlemeta">
    <w:name w:val="h-title-meta title-meta"/>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6T23:19:00Z</dcterms:created>
  <dc:creator>AUDIOLEASK</dc:creator>
  <dc:description/>
  <cp:keywords/>
  <dc:language>en-US</dc:language>
  <cp:lastModifiedBy>AUDIOLEASK</cp:lastModifiedBy>
  <dcterms:modified xsi:type="dcterms:W3CDTF">2014-02-16T23:25:00Z</dcterms:modified>
  <cp:revision>1</cp:revision>
  <dc:subject/>
  <dc:title>Lazarillo de Tormes - Resumen</dc:title>
</cp:coreProperties>
</file>