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szCs w:val="20"/>
          <w:u w:val="single"/>
        </w:rPr>
        <w:t>Actividades sobre el libro “Las lagrimas de Shiva”</w:t>
      </w:r>
      <w:r>
        <w:rPr>
          <w:sz w:val="20"/>
          <w:szCs w:val="20"/>
          <w:u w:val="single"/>
        </w:rPr>
        <w:t>: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ontexto de la historia: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Época y año en que se sitúa el libro. Busca alguna información sobre los hechos históricos más destacados de aquel momento.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reguntas sobre la lectura: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1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¿Por qué motivo tienen que irse los hermanos a casa de sus tíos? ¿Adónde va cada uno de ellos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¿Qué edad tienen Javier y su hermano? ¿Cómo se llama la tía con la que irá Javier? ¿Y sus hijas? Busca una imagen de cada una de las flores que sirven para dar nombre a las primas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2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¿Quién va a buscar a Javier a la estación? ¿en qué medio de locomoción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¿Cómo es la casa a la que llega? ¿Cuál es el nombre que le dan a la casa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¿Cuál es el lugar de la casa que le parece más interesante a Javier? ¿Por qué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¿Cómo es Beatriz Obregón? ¿Qué parentesco tiene esta mujer con las primas de Javier? ¿Se parece a alguna de ellas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¿Qué objeto detecta Javier que, a pesar de podérselo permitir, no tienen en casa de su tía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¿Qué advierte Javier en su habitación? ¿Cómo reacciona?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Qué descubre por azar Javier la noche en que oye ruido? ¿Quién es? ¿Por qué lo hac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Qué descubre Javier en el taller de tío Lui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Cómo presiente al fantasma? ¿Quién más lo presient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Por qué se enfada Violeta con Javier? ¿Adónde se dirigen al final del capítu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65705" cy="18484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4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¿Quién decidió que la sepultura de Beatriz no estuviese dentro del mausoleo de la familia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¿Qué son las lágrimas de Shiva? ¿Por qué se llaman así? ¿Quién regaló ese objeto? ¿A quién se lo regaló? ¿Por qué motivo? ¿Qué ocurrió con ese objeto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¿Quiénes son los Mendoza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¿Qué ocurre con el libro que estaba leyendo Javier? ¿Qué título tenía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¿Con quién se va Rosa? ¿Por qué se oculta?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5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¿Qué significa “Savanna”? Busca una imagen de un barco de parecidas características y engánchala junto a la respuesta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¿Quién era el capitán? ¿Cómo lo define el narrador?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¿Qué teoría tienen, en un primer momento, sobre el capitán y las lágrimas de Shiva?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¿Qué deciden buscar en el desván?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6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¿Qué hecho de importancia histórica se relata? ¿Quiénes fueron los protagonistas del mismo? Busca imágenes y engánchalas junto a la respuesta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¿Qué ocurre durante la ducha de Javi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89530" cy="176085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7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¿Quién es Amalia Bareyo?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8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Después de la visita de Amalia ¿qué sospechan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¿Qué objetos encuentran en el desván? ¿Cuál es el descubrimiento más importante? ¿Por qué?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9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¿Por qué Javier y Violeta vuelven a casa de Amalia? ¿Qué les confiesa?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10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¿Qué hace Javier ante el insistente olor a nardos que sólo él percibe? Busca una imagen de este tipo de flor y engánchala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¿Qué ocurre de madrugada? ¿Qué aparece escrito al encender la luz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¿Qué descubre Javier al volver a ver a Amalia? ¿Por qué hizo lo que le explica? ¿Qué le da?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11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¿Cómo explica Javier el hallazgo del collar a sus primas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¿Adónde va toda la familia? ¿Qué sucede?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apítulo 12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¿Qué ocurre en la playa con Margarita? ¿Cómo reacciona el resto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¿De qué les avisa unos días después Abraham Bárcena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¿Qué noticia le da la madre de Javier a su hijo? ¿Qué piensa él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¿Qué le dice Azucena a Javier? ¿Por qué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¿Qué ocurre en el despacho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¿A qué se dedicaron después Rosa, Gabriel, Margarita y Azucena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n la despedida de Javier en el tren ¿qué sucedió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19375" cy="174180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Otras cuestion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sca información sobre el autor de la novela, César Mallorquí, y menciona alguna otra novela de las muchas que ha publicado. Descubre también quién fue su padre y por qué es famos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3.bp.blogspot.com/-sVg-LCYVXVA/UmJe4SCHDeI/AAAAAAAABAA/kjAGl6CJj-o/s1600/shiv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1.bp.blogspot.com/-_YzoPf80E3w/UmJfJ09cw-I/AAAAAAAABAI/NsxGucZbywk/s1600/barco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4.bp.blogspot.com/-zBdr9u_MweE/UmJfbsIq8EI/AAAAAAAABAQ/upMKv3wwmqw/s1600/cesar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2:16:00Z</dcterms:created>
  <dc:creator>AUDIOLEASK</dc:creator>
  <dc:description/>
  <cp:keywords/>
  <dc:language>en-US</dc:language>
  <cp:lastModifiedBy>AUDIOLEASK</cp:lastModifiedBy>
  <dcterms:modified xsi:type="dcterms:W3CDTF">2013-11-19T22:21:00Z</dcterms:modified>
  <cp:revision>1</cp:revision>
  <dc:subject/>
  <dc:title>Actividades sobre el libro “Las lagrimas de Shiva”:</dc:title>
</cp:coreProperties>
</file>